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nte Phone Strateg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ill call into a variety of executives in the company to determine who the most likely candidates are for the Lante Value Proposition. We will begin at the CEO’s office and work down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ello Mr. Jones\\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is is Jay Calling from Lante Corporation. I am calling you as a result of a letter sent to Mr. Smith’s office relative to increasing sales for your company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Mr. Smith identified you as the person most responsible for Strategic Market Development for XYZ Company. Is that correct?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Great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We wrote Mr. Smith about technology we believe could:</w:t>
      </w:r>
    </w:p>
    <w:p>
      <w:pPr>
        <w:pStyle w:val="Heading2"/>
        <w:ind w:left="720" w:hanging="0"/>
        <w:rPr/>
      </w:pPr>
      <w:r>
        <w:rPr/>
        <w:t>Make it easier for your customers to do business with XYZ Corp</w:t>
      </w:r>
    </w:p>
    <w:p>
      <w:pPr>
        <w:pStyle w:val="Heading2"/>
        <w:ind w:left="720" w:hanging="0"/>
        <w:rPr/>
      </w:pPr>
      <w:r>
        <w:rPr/>
        <w:t>Make it less expensive for your customers to do business with XYZ corp.</w:t>
      </w:r>
    </w:p>
    <w:p>
      <w:pPr>
        <w:pStyle w:val="TextBodyIndent"/>
        <w:rPr/>
      </w:pPr>
      <w:r>
        <w:rPr/>
        <w:t>Make your Customers more Loyal and increase your incidence of repeat busines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e have provided Technology Solutions that have provided these benefits to several Billion-dollar companies that include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Dell, Aon, Microsoft and Airborne Expres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e would like to schedule a 60 Min overview where we can discuss our technology in terms your product and service offerings, your distribution channels and customer interface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e are available……..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After setting a meeting we will send a confirming E-mail with the case studies. In that E-mail we will say that Mr. X from Lante will call to answer questions and set an Agenda….This is important to screen out low value prospec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e begin calls tomorrow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J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20:09:00Z</dcterms:created>
  <dc:creator>Jay Jablonski</dc:creator>
  <dc:description/>
  <dc:language>en-US</dc:language>
  <cp:lastModifiedBy>Jay Jablonski</cp:lastModifiedBy>
  <dcterms:modified xsi:type="dcterms:W3CDTF">2002-01-02T21:13:00Z</dcterms:modified>
  <cp:revision>1</cp:revision>
  <dc:subject/>
  <dc:title>Lante Phone Strategy:</dc:title>
</cp:coreProperties>
</file>